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36" w:hanging="836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初公開のルート：担当者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6"/>
        </w:rPr>
        <w:t>表紙のみ印刷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審査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技術課長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承認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所属部長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公開依頼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担当者→開推課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  <w:u w:val="single"/>
        </w:rPr>
        <w:t>公開確認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  <w:u w:val="single"/>
        </w:rPr>
        <w:t>担当者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  <w:u w:val="single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8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原紙を保管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開推課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</w:p>
    <w:p>
      <w:pPr>
        <w:pStyle w:val="Normal"/>
        <w:ind w:left="836" w:hanging="836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バージョンアップのルート：担当者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6"/>
        </w:rPr>
        <w:t>表紙のみ印刷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承認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技術課長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公開依頼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担当者→開推課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  <w:u w:val="single"/>
        </w:rPr>
        <w:t>公開確認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  <w:u w:val="single"/>
        </w:rPr>
        <w:t>担当者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  <w:u w:val="single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8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原紙を保管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開推課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</w:p>
    <w:p>
      <w:pPr>
        <w:pStyle w:val="Normal"/>
        <w:ind w:left="836" w:hanging="836"/>
        <w:rPr>
          <w:rFonts w:ascii="ＭＳ ゴシック;MS Gothic" w:hAnsi="ＭＳ ゴシック;MS Gothic" w:eastAsia="ＭＳ ゴシック;MS Gothic" w:cs="ＭＳ ゴシック;MS Gothic"/>
          <w:sz w:val="16"/>
          <w:szCs w:val="16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2475</wp:posOffset>
                </wp:positionH>
                <wp:positionV relativeFrom="paragraph">
                  <wp:posOffset>133350</wp:posOffset>
                </wp:positionV>
                <wp:extent cx="295275" cy="2667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9.25pt;margin-top:10.5pt;width:23.2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</wp:posOffset>
                </wp:positionH>
                <wp:positionV relativeFrom="paragraph">
                  <wp:posOffset>95250</wp:posOffset>
                </wp:positionV>
                <wp:extent cx="495300" cy="3714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71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.05pt;margin-top:7.5pt;width:38.95pt;height:29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PC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アプリ公開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(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バージョンアップ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)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申請書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027045" cy="10255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045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91"/>
                              <w:gridCol w:w="1192"/>
                              <w:gridCol w:w="1192"/>
                              <w:gridCol w:w="1192"/>
                            </w:tblGrid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申請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審査</w:t>
                                  </w:r>
                                  <w:r>
                                    <w:rPr>
                                      <w:rFonts w:cs="Century" w:eastAsia="Century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承認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承認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公開チェッ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担当者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技術課長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所属部長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担当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9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35pt;height:80.75pt;mso-wrap-distance-left:7.1pt;mso-wrap-distance-right:0pt;mso-wrap-distance-top:0pt;mso-wrap-distance-bottom:0pt;margin-top:0.1pt;mso-position-vertical-relative:text;margin-left:27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91"/>
                        <w:gridCol w:w="1192"/>
                        <w:gridCol w:w="1192"/>
                        <w:gridCol w:w="1192"/>
                      </w:tblGrid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申請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審査</w:t>
                            </w:r>
                            <w:r>
                              <w:rPr>
                                <w:rFonts w:cs="Century" w:eastAsia="Century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承認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承認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公開チェッ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担当者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技術課長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所属部長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担当者</w:t>
                            </w:r>
                          </w:p>
                        </w:tc>
                      </w:tr>
                      <w:tr>
                        <w:trPr>
                          <w:trHeight w:val="1149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（フリーウェア、有償ソフト　用）</w:t>
      </w:r>
    </w:p>
    <w:p>
      <w:pPr>
        <w:pStyle w:val="Normal"/>
        <w:jc w:val="left"/>
        <w:rPr>
          <w:sz w:val="18"/>
          <w:szCs w:val="18"/>
        </w:rPr>
      </w:pPr>
      <w:r>
        <w:rPr/>
        <w:t>目的：</w:t>
      </w:r>
      <w:r>
        <w:rPr>
          <w:sz w:val="18"/>
          <w:szCs w:val="18"/>
        </w:rPr>
        <w:t>社外ホームページに公開している</w:t>
      </w:r>
      <w:r>
        <w:rPr>
          <w:sz w:val="18"/>
          <w:szCs w:val="18"/>
        </w:rPr>
        <w:t>PC</w:t>
      </w:r>
      <w:r>
        <w:rPr>
          <w:sz w:val="18"/>
          <w:szCs w:val="18"/>
        </w:rPr>
        <w:t>アプリの公開および、バージョンアップ手続きを、円滑に、かつ、もれなく行なう。</w:t>
      </w:r>
      <w:r>
        <w:rPr>
          <w:sz w:val="18"/>
          <w:szCs w:val="18"/>
        </w:rPr>
        <w:tab/>
      </w:r>
    </w:p>
    <w:p>
      <w:pPr>
        <w:pStyle w:val="Normal"/>
        <w:rPr/>
      </w:pPr>
      <w:r>
        <w:rPr/>
        <w:t>1.</w:t>
      </w:r>
      <w:r>
        <w:rPr/>
        <w:t>公開申請</w:t>
      </w:r>
    </w:p>
    <w:p>
      <w:pPr>
        <w:pStyle w:val="Normal"/>
        <w:rPr/>
      </w:pPr>
      <w:r>
        <w:rPr/>
      </w:r>
    </w:p>
    <w:tbl>
      <w:tblPr>
        <w:tblW w:w="1037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367"/>
        <w:gridCol w:w="1930"/>
        <w:gridCol w:w="1930"/>
        <w:gridCol w:w="1144"/>
        <w:gridCol w:w="786"/>
        <w:gridCol w:w="490"/>
        <w:gridCol w:w="1440"/>
      </w:tblGrid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対象製品形名（すべてあげる）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MR8827,MR8847,MR8847A,MR8740,MR8741,8826,8835,8835-01,8841,8842,8847,8855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ウィルスチェック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Symantec Endpoint Protection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定義体更新日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2019/03/04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        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技術報告書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－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公開先ホームページをチェック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0" w:name="__Fieldmark__0_3248604182"/>
            <w:bookmarkStart w:id="1" w:name="__Fieldmark__0_3248604182"/>
            <w:bookmarkEnd w:id="1"/>
            <w:r>
              <w:rPr>
                <w:rFonts w:eastAsia="ＭＳ Ｐゴシック" w:cs="ＭＳ Ｐゴシック" w:ascii="ＭＳ Ｐゴシック" w:hAnsi="ＭＳ Ｐゴシック"/>
              </w:rPr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</w:rPr>
              <w:t>日本語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" w:name="__Fieldmark__1_3248604182"/>
            <w:bookmarkStart w:id="3" w:name="__Fieldmark__1_3248604182"/>
            <w:bookmarkEnd w:id="3"/>
            <w:r>
              <w:rPr>
                <w:rFonts w:eastAsia="ＭＳ Ｐゴシック" w:cs="ＭＳ Ｐゴシック" w:ascii="ＭＳ Ｐゴシック" w:hAnsi="ＭＳ Ｐゴシック"/>
              </w:rPr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</w:rPr>
              <w:t>英語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" w:name="__Fieldmark__2_3248604182"/>
            <w:bookmarkStart w:id="5" w:name="__Fieldmark__2_3248604182"/>
            <w:bookmarkEnd w:id="5"/>
            <w:r>
              <w:rPr>
                <w:rFonts w:eastAsia="ＭＳ Ｐゴシック" w:cs="ＭＳ Ｐゴシック" w:ascii="ＭＳ Ｐゴシック" w:hAnsi="ＭＳ Ｐゴシック"/>
              </w:rPr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</w:rPr>
              <w:t>中国語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" w:name="__Fieldmark__3_3248604182"/>
            <w:bookmarkStart w:id="7" w:name="__Fieldmark__3_3248604182"/>
            <w:bookmarkEnd w:id="7"/>
            <w:r>
              <w:rPr>
                <w:rFonts w:eastAsia="ＭＳ Ｐゴシック" w:cs="ＭＳ Ｐゴシック" w:ascii="ＭＳ Ｐゴシック" w:hAnsi="ＭＳ Ｐゴシック"/>
              </w:rPr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</w:rPr>
              <w:t>韓国語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公開希望日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1</w:t>
            </w:r>
            <w:r>
              <w:rPr>
                <w:rFonts w:cs="ＭＳ 明朝;MS Mincho" w:ascii="ＭＳ 明朝;MS Mincho" w:hAnsi="ＭＳ 明朝;MS Mincho"/>
              </w:rPr>
              <w:t>9/03/05</w:t>
            </w:r>
            <w:r>
              <w:rPr>
                <w:rFonts w:ascii="ＭＳ 明朝;MS Mincho" w:hAnsi="ＭＳ 明朝;MS Mincho" w:cs="ＭＳ 明朝;MS Mincho"/>
              </w:rPr>
              <w:t>以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1</w:t>
            </w:r>
            <w:r>
              <w:rPr>
                <w:rFonts w:cs="ＭＳ 明朝;MS Mincho" w:ascii="ＭＳ 明朝;MS Mincho" w:hAnsi="ＭＳ 明朝;MS Mincho"/>
              </w:rPr>
              <w:t>9/03/05</w:t>
            </w:r>
            <w:r>
              <w:rPr>
                <w:rFonts w:ascii="ＭＳ 明朝;MS Mincho" w:hAnsi="ＭＳ 明朝;MS Mincho" w:cs="ＭＳ 明朝;MS Mincho"/>
              </w:rPr>
              <w:t>以降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1</w:t>
            </w:r>
            <w:r>
              <w:rPr>
                <w:rFonts w:cs="ＭＳ 明朝;MS Mincho" w:ascii="ＭＳ 明朝;MS Mincho" w:hAnsi="ＭＳ 明朝;MS Mincho"/>
              </w:rPr>
              <w:t>9</w:t>
            </w:r>
            <w:r>
              <w:rPr>
                <w:rFonts w:cs="ＭＳ 明朝;MS Mincho" w:ascii="ＭＳ 明朝;MS Mincho" w:hAnsi="ＭＳ 明朝;MS Mincho"/>
              </w:rPr>
              <w:t>/0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cs="ＭＳ 明朝;MS Mincho" w:ascii="ＭＳ 明朝;MS Mincho" w:hAnsi="ＭＳ 明朝;MS Mincho"/>
              </w:rPr>
              <w:t>/0</w:t>
            </w:r>
            <w:r>
              <w:rPr>
                <w:rFonts w:cs="ＭＳ 明朝;MS Mincho" w:ascii="ＭＳ 明朝;MS Mincho" w:hAnsi="ＭＳ 明朝;MS Mincho"/>
              </w:rPr>
              <w:t>5</w:t>
            </w:r>
            <w:r>
              <w:rPr>
                <w:rFonts w:ascii="ＭＳ 明朝;MS Mincho" w:hAnsi="ＭＳ 明朝;MS Mincho" w:cs="ＭＳ 明朝;MS Mincho"/>
              </w:rPr>
              <w:t>以降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1</w:t>
            </w:r>
            <w:r>
              <w:rPr>
                <w:rFonts w:cs="ＭＳ 明朝;MS Mincho" w:ascii="ＭＳ 明朝;MS Mincho" w:hAnsi="ＭＳ 明朝;MS Mincho"/>
              </w:rPr>
              <w:t>9</w:t>
            </w:r>
            <w:r>
              <w:rPr>
                <w:rFonts w:cs="ＭＳ 明朝;MS Mincho" w:ascii="ＭＳ 明朝;MS Mincho" w:hAnsi="ＭＳ 明朝;MS Mincho"/>
              </w:rPr>
              <w:t>/0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cs="ＭＳ 明朝;MS Mincho" w:ascii="ＭＳ 明朝;MS Mincho" w:hAnsi="ＭＳ 明朝;MS Mincho"/>
              </w:rPr>
              <w:t>/0</w:t>
            </w:r>
            <w:r>
              <w:rPr>
                <w:rFonts w:cs="ＭＳ 明朝;MS Mincho" w:ascii="ＭＳ 明朝;MS Mincho" w:hAnsi="ＭＳ 明朝;MS Mincho"/>
              </w:rPr>
              <w:t>5</w:t>
            </w:r>
            <w:r>
              <w:rPr>
                <w:rFonts w:ascii="ＭＳ 明朝;MS Mincho" w:hAnsi="ＭＳ 明朝;MS Mincho" w:cs="ＭＳ 明朝;MS Mincho"/>
              </w:rPr>
              <w:t>以降</w:t>
            </w:r>
          </w:p>
        </w:tc>
      </w:tr>
      <w:tr>
        <w:trPr/>
        <w:tc>
          <w:tcPr>
            <w:tcW w:w="2651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担当者による公開確認チェック</w:t>
            </w:r>
          </w:p>
        </w:tc>
        <w:tc>
          <w:tcPr>
            <w:tcW w:w="19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rFonts w:cs="ＭＳ 明朝;MS Mincho" w:ascii="ＭＳ 明朝;MS Mincho" w:hAnsi="ＭＳ 明朝;MS Mincho"/>
              </w:rPr>
              <w:fldChar w:fldCharType="separate"/>
            </w:r>
            <w:bookmarkStart w:id="8" w:name="__Fieldmark__4_3248604182"/>
            <w:bookmarkStart w:id="9" w:name="__Fieldmark__4_3248604182"/>
            <w:bookmarkEnd w:id="9"/>
            <w:r/>
            <w:r>
              <w:rPr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rFonts w:cs="ＭＳ 明朝;MS Mincho" w:ascii="ＭＳ 明朝;MS Mincho" w:hAnsi="ＭＳ 明朝;MS Mincho"/>
              </w:rPr>
              <w:fldChar w:fldCharType="separate"/>
            </w:r>
            <w:bookmarkStart w:id="10" w:name="__Fieldmark__5_3248604182"/>
            <w:bookmarkStart w:id="11" w:name="__Fieldmark__5_3248604182"/>
            <w:bookmarkEnd w:id="11"/>
            <w:r/>
            <w:r>
              <w:rPr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rFonts w:cs="ＭＳ 明朝;MS Mincho" w:ascii="ＭＳ 明朝;MS Mincho" w:hAnsi="ＭＳ 明朝;MS Mincho"/>
              </w:rPr>
              <w:fldChar w:fldCharType="separate"/>
            </w:r>
            <w:bookmarkStart w:id="12" w:name="__Fieldmark__6_3248604182"/>
            <w:bookmarkStart w:id="13" w:name="__Fieldmark__6_3248604182"/>
            <w:bookmarkEnd w:id="13"/>
            <w:r/>
            <w:r>
              <w:rPr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rFonts w:cs="ＭＳ 明朝;MS Mincho" w:ascii="ＭＳ 明朝;MS Mincho" w:hAnsi="ＭＳ 明朝;MS Mincho"/>
              </w:rPr>
              <w:fldChar w:fldCharType="separate"/>
            </w:r>
            <w:bookmarkStart w:id="14" w:name="__Fieldmark__7_3248604182"/>
            <w:bookmarkStart w:id="15" w:name="__Fieldmark__7_3248604182"/>
            <w:bookmarkEnd w:id="15"/>
            <w:r/>
            <w:r>
              <w:rPr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29" w:hRule="atLeast"/>
        </w:trPr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82" w:hanging="82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資料格納フォルダ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hyperlink r:id="rId2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sz w:val="16"/>
                  <w:szCs w:val="16"/>
                </w:rPr>
                <w:t>\\Fileserver1\FREE\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sz w:val="16"/>
                  <w:szCs w:val="16"/>
                </w:rPr>
                <w:t>技術本部</w:t>
              </w:r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sz w:val="16"/>
                  <w:szCs w:val="16"/>
                </w:rPr>
                <w:t>\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sz w:val="16"/>
                  <w:szCs w:val="16"/>
                </w:rPr>
                <w:t>社外</w:t>
              </w:r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sz w:val="16"/>
                  <w:szCs w:val="16"/>
                </w:rPr>
                <w:t>HP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sz w:val="16"/>
                  <w:szCs w:val="16"/>
                </w:rPr>
                <w:t>公開依頼</w:t>
              </w:r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sz w:val="16"/>
                  <w:szCs w:val="16"/>
                </w:rPr>
                <w:t>\</w:t>
              </w:r>
            </w:hyperlink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　内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  <w:shd w:fill="FFFFCC" w:val="clear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.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和文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\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shd w:fill="FFFFCC" w:val="clear"/>
              </w:rPr>
              <w:t>製品形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  <w:u w:val="single"/>
              </w:rPr>
              <w:t>日本語ページ</w:t>
            </w:r>
            <w:r>
              <w:rPr>
                <w:rFonts w:ascii="ＭＳ 明朝;MS Mincho" w:hAnsi="ＭＳ 明朝;MS Mincho"/>
                <w:sz w:val="18"/>
                <w:szCs w:val="18"/>
              </w:rPr>
              <w:t xml:space="preserve">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.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英文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\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shd w:fill="FFFFCC" w:val="clear"/>
              </w:rPr>
              <w:t>製品形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  <w:u w:val="single"/>
              </w:rPr>
              <w:t>英語ページ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  <w:shd w:fill="FFFFCC" w:val="clear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.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中文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\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shd w:fill="FFFFCC" w:val="clear"/>
              </w:rPr>
              <w:t>製品形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  <w:u w:val="single"/>
              </w:rPr>
              <w:t>日本語／英語ページ両方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  <w:shd w:fill="FFFFCC" w:val="clear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.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韓文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\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shd w:fill="FFFFCC" w:val="clear"/>
              </w:rPr>
              <w:t>製品形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  <w:u w:val="single"/>
              </w:rPr>
              <w:t>日本語／英語ページ両方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タイトル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ＭＳ ゴシック;MS Gothic" w:hAnsi="ＭＳ ゴシック;MS Gothic" w:eastAsia="ＭＳ ゴシック;MS Gothic" w:cs="ＭＳ Ｐゴシック"/>
                <w:bCs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Cs/>
                <w:kern w:val="0"/>
                <w:sz w:val="16"/>
                <w:szCs w:val="16"/>
              </w:rPr>
              <w:t xml:space="preserve">メモリハイコーダ </w:t>
            </w:r>
            <w:r>
              <w:rPr>
                <w:rFonts w:eastAsia="ＭＳ ゴシック;MS Gothic" w:cs="ＭＳ Ｐゴシック" w:ascii="ＭＳ ゴシック;MS Gothic" w:hAnsi="ＭＳ ゴシック;MS Gothic"/>
                <w:bCs/>
                <w:kern w:val="0"/>
                <w:sz w:val="16"/>
                <w:szCs w:val="16"/>
              </w:rPr>
              <w:t>MR8827,MR8847</w:t>
            </w:r>
            <w:r>
              <w:rPr>
                <w:rFonts w:eastAsia="ＭＳ ゴシック;MS Gothic" w:cs="ＭＳ Ｐゴシック" w:ascii="ＭＳ ゴシック;MS Gothic" w:hAnsi="ＭＳ ゴシック;MS Gothic"/>
                <w:bCs/>
                <w:kern w:val="0"/>
                <w:sz w:val="16"/>
                <w:szCs w:val="16"/>
              </w:rPr>
              <w:t>,MR8847A</w:t>
            </w:r>
            <w:r>
              <w:rPr>
                <w:rFonts w:eastAsia="ＭＳ ゴシック;MS Gothic" w:cs="ＭＳ Ｐゴシック" w:ascii="ＭＳ ゴシック;MS Gothic" w:hAnsi="ＭＳ ゴシック;MS Gothic"/>
                <w:bCs/>
                <w:kern w:val="0"/>
                <w:sz w:val="16"/>
                <w:szCs w:val="16"/>
              </w:rPr>
              <w:t>,MR8740,MR8741,8826,8835,8835-01,8841,8842,8847,8855</w:t>
            </w:r>
            <w:r>
              <w:rPr>
                <w:rFonts w:ascii="ＭＳ ゴシック;MS Gothic" w:hAnsi="ＭＳ ゴシック;MS Gothic" w:cs="ＭＳ Ｐゴシック" w:eastAsia="ＭＳ ゴシック;MS Gothic"/>
                <w:bCs/>
                <w:kern w:val="0"/>
                <w:sz w:val="16"/>
                <w:szCs w:val="16"/>
              </w:rPr>
              <w:t>用</w:t>
            </w:r>
            <w:r>
              <w:rPr>
                <w:rFonts w:eastAsia="ＭＳ ゴシック;MS Gothic" w:cs="ＭＳ Ｐゴシック" w:ascii="ＭＳ ゴシック;MS Gothic" w:hAnsi="ＭＳ ゴシック;MS Gothic"/>
                <w:bCs/>
                <w:kern w:val="0"/>
                <w:sz w:val="16"/>
                <w:szCs w:val="16"/>
              </w:rPr>
              <w:t xml:space="preserve">LabVIEW 2011 </w:t>
            </w:r>
            <w:r>
              <w:rPr>
                <w:rFonts w:ascii="ＭＳ ゴシック;MS Gothic" w:hAnsi="ＭＳ ゴシック;MS Gothic" w:cs="ＭＳ Ｐゴシック" w:eastAsia="ＭＳ ゴシック;MS Gothic"/>
                <w:bCs/>
                <w:kern w:val="0"/>
                <w:sz w:val="16"/>
                <w:szCs w:val="16"/>
              </w:rPr>
              <w:t>ドライバ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EMORY HiCORDER Model MR8827,MR8847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847A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740,MR8741,8826,8835,8835-01,8841,8842,8847,8855 LabVIEW 2011 driver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EMORY HiCORDER Model MR8827,MR8847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847A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740,MR8741,8826,8835,8835-01,8841,8842,8847,8855 LabVIEW 2011 driver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EMORY HiCORDER Model MR8827,MR8847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847A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740,MR8741,8826,8835,8835-01,8841,8842,8847,8855 LabVIEW 2011 driver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バージョ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－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ind w:left="113" w:right="113" w:hanging="0"/>
              <w:rPr>
                <w:rFonts w:ascii="ＭＳ Ｐゴシック" w:hAnsi="ＭＳ Ｐゴシック" w:eastAsia="ＭＳ Ｐゴシック" w:cs="ＭＳ Ｐゴシック"/>
                <w:color w:val="FF0000"/>
                <w:sz w:val="14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14"/>
                <w:szCs w:val="16"/>
              </w:rPr>
              <w:t>ファイル＊注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ソフトウェア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zip / exe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LV2011_HIOKI88series_J.zip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LV2011_HIOKI88series_E.zip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LV2011_HIOKI88series_E.zip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LV2011_HIOKI88series_E.zip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バージョンアップ手順書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pdf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－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0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明朝;MS Mincho" w:hAnsi="ＭＳ 明朝;MS Mincho"/>
                <w:sz w:val="16"/>
                <w:szCs w:val="16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lang w:val="en-US" w:eastAsia="en-US"/>
              </w:rPr>
              <w:t>製品カテゴリ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表</w:t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t>から選択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メモハイ用アプリケーションソフトウェア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備考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Labview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ドライバマニュアル、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Readme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、のみ差し替えで、ソフトウェア本体の変更無し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hp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のタイトルに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MR8847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」を追加してください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外部ライブラリーの使用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－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アメリカ製品の使用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eastAsia="ＭＳ ゴシック;MS Gothic"/>
          <w:color w:val="FF0000"/>
        </w:rPr>
      </w:pPr>
      <w:r>
        <w:rPr>
          <w:rFonts w:eastAsia="ＭＳ ゴシック;MS Gothic"/>
          <w:color w:val="FF0000"/>
        </w:rPr>
        <w:t>ファイル名は、半角英数字と</w:t>
      </w:r>
      <w:r>
        <w:rPr>
          <w:rFonts w:eastAsia="ＭＳ ゴシック;MS Gothic"/>
          <w:color w:val="FF0000"/>
        </w:rPr>
        <w:t>”</w:t>
      </w:r>
      <w:r>
        <w:rPr>
          <w:rFonts w:eastAsia="ＭＳ ゴシック;MS Gothic"/>
          <w:color w:val="FF0000"/>
        </w:rPr>
        <w:t>_</w:t>
      </w:r>
      <w:r>
        <w:rPr>
          <w:rFonts w:eastAsia="ＭＳ ゴシック;MS Gothic"/>
          <w:color w:val="FF0000"/>
        </w:rPr>
        <w:t>”</w:t>
      </w:r>
      <w:r>
        <w:rPr>
          <w:rFonts w:eastAsia="ＭＳ ゴシック;MS Gothic"/>
          <w:color w:val="FF0000"/>
        </w:rPr>
        <w:t>、</w:t>
      </w:r>
      <w:r>
        <w:rPr>
          <w:rFonts w:eastAsia="ＭＳ ゴシック;MS Gothic"/>
          <w:color w:val="FF0000"/>
        </w:rPr>
        <w:t>”</w:t>
      </w:r>
      <w:r>
        <w:rPr>
          <w:rFonts w:eastAsia="ＭＳ ゴシック;MS Gothic"/>
          <w:color w:val="FF0000"/>
        </w:rPr>
        <w:t>-</w:t>
      </w:r>
      <w:r>
        <w:rPr>
          <w:rFonts w:eastAsia="ＭＳ ゴシック;MS Gothic"/>
          <w:color w:val="FF0000"/>
        </w:rPr>
        <w:t>“</w:t>
      </w:r>
      <w:r>
        <w:rPr>
          <w:rFonts w:eastAsia="ＭＳ ゴシック;MS Gothic"/>
          <w:color w:val="FF0000"/>
        </w:rPr>
        <w:t>にしてください。全角文字は文字化けします。</w:t>
      </w:r>
    </w:p>
    <w:p>
      <w:pPr>
        <w:pStyle w:val="Normal"/>
        <w:numPr>
          <w:ilvl w:val="0"/>
          <w:numId w:val="2"/>
        </w:numPr>
        <w:rPr>
          <w:rFonts w:eastAsia="ＭＳ ゴシック;MS Gothic"/>
        </w:rPr>
      </w:pPr>
      <w:r>
        <w:rPr>
          <w:rFonts w:eastAsia="ＭＳ ゴシック;MS Gothic"/>
        </w:rPr>
        <w:t>公開済みソフトのバージョンアップは”</w:t>
      </w:r>
      <w:r>
        <w:rPr>
          <w:rFonts w:eastAsia="ＭＳ ゴシック;MS Gothic"/>
          <w:u w:val="single"/>
        </w:rPr>
        <w:t>技術課長欄の</w:t>
      </w:r>
      <w:r>
        <w:rPr>
          <w:rFonts w:eastAsia="ＭＳ ゴシック;MS Gothic"/>
          <w:u w:val="single"/>
        </w:rPr>
        <w:t>[</w:t>
      </w:r>
      <w:r>
        <w:rPr>
          <w:rFonts w:eastAsia="ＭＳ ゴシック;MS Gothic"/>
          <w:u w:val="single"/>
        </w:rPr>
        <w:t>承認</w:t>
      </w:r>
      <w:r>
        <w:rPr>
          <w:rFonts w:eastAsia="ＭＳ ゴシック;MS Gothic"/>
          <w:u w:val="single"/>
        </w:rPr>
        <w:t>]</w:t>
      </w:r>
      <w:r>
        <w:rPr>
          <w:rFonts w:eastAsia="ＭＳ ゴシック;MS Gothic"/>
          <w:u w:val="single"/>
        </w:rPr>
        <w:t>に○、所属部長欄に斜線</w:t>
      </w:r>
      <w:r>
        <w:rPr>
          <w:rFonts w:eastAsia="ＭＳ ゴシック;MS Gothic"/>
        </w:rPr>
        <w:t>”で、省略して構いません。</w:t>
      </w:r>
    </w:p>
    <w:p>
      <w:pPr>
        <w:pStyle w:val="Normal"/>
        <w:numPr>
          <w:ilvl w:val="0"/>
          <w:numId w:val="2"/>
        </w:numPr>
        <w:rPr>
          <w:rFonts w:eastAsia="ＭＳ ゴシック;MS Gothic"/>
        </w:rPr>
      </w:pPr>
      <w:r>
        <w:rPr>
          <w:rFonts w:eastAsia="ＭＳ ゴシック;MS Gothic"/>
        </w:rPr>
        <w:t>メール送信先</w:t>
      </w:r>
    </w:p>
    <w:p>
      <w:pPr>
        <w:pStyle w:val="Normal"/>
        <w:ind w:left="840" w:hanging="0"/>
        <w:rPr>
          <w:rStyle w:val="InternetLink"/>
          <w:rFonts w:eastAsia="ＭＳ ゴシック;MS Gothic"/>
        </w:rPr>
      </w:pPr>
      <w:r>
        <w:rPr>
          <w:rFonts w:eastAsia="ＭＳ ゴシック;MS Gothic"/>
        </w:rPr>
        <w:t>開推課：</w:t>
      </w:r>
      <w:r>
        <w:rPr>
          <w:rFonts w:eastAsia="ＭＳ ゴシック;MS Gothic"/>
        </w:rPr>
        <w:tab/>
        <w:tab/>
      </w:r>
      <w:r>
        <w:rPr>
          <w:rFonts w:eastAsia="ＭＳ ゴシック;MS Gothic"/>
        </w:rPr>
        <w:t>開推課</w:t>
      </w:r>
      <w:r>
        <w:rPr>
          <w:rFonts w:cs="Century" w:eastAsia="Century"/>
        </w:rPr>
        <w:t xml:space="preserve"> </w:t>
      </w:r>
      <w:hyperlink r:id="rId3">
        <w:r>
          <w:rPr>
            <w:rStyle w:val="InternetLink"/>
            <w:rFonts w:eastAsia="ＭＳ ゴシック;MS Gothic"/>
          </w:rPr>
          <w:t>高橋</w:t>
        </w:r>
      </w:hyperlink>
      <w:r>
        <w:rPr>
          <w:rStyle w:val="InternetLink"/>
          <w:rFonts w:eastAsia="ＭＳ ゴシック;MS Gothic"/>
        </w:rPr>
        <w:t xml:space="preserve">(cc </w:t>
      </w:r>
      <w:hyperlink r:id="rId4">
        <w:r>
          <w:rPr>
            <w:rStyle w:val="InternetLink"/>
            <w:rFonts w:eastAsia="ＭＳ ゴシック;MS Gothic"/>
          </w:rPr>
          <w:t>関</w:t>
        </w:r>
      </w:hyperlink>
      <w:r>
        <w:rPr>
          <w:rStyle w:val="InternetLink"/>
          <w:rFonts w:eastAsia="ＭＳ ゴシック;MS Gothic"/>
        </w:rPr>
        <w:t>)</w:t>
      </w:r>
    </w:p>
    <w:p>
      <w:pPr>
        <w:pStyle w:val="Normal"/>
        <w:numPr>
          <w:ilvl w:val="0"/>
          <w:numId w:val="2"/>
        </w:numPr>
        <w:rPr>
          <w:rFonts w:eastAsia="ＭＳ ゴシック;MS Gothic"/>
        </w:rPr>
      </w:pPr>
      <w:r>
        <w:rPr>
          <w:rFonts w:eastAsia="ＭＳ ゴシック;MS Gothic"/>
        </w:rPr>
        <w:t>各ページ担当者</w:t>
      </w:r>
      <w:r>
        <w:rPr>
          <w:rFonts w:eastAsia="ＭＳ ゴシック;MS Gothic"/>
        </w:rPr>
        <w:t>(</w:t>
      </w:r>
      <w:r>
        <w:rPr>
          <w:rFonts w:eastAsia="ＭＳ ゴシック;MS Gothic"/>
        </w:rPr>
        <w:t>開推課から連絡</w:t>
      </w:r>
      <w:r>
        <w:rPr>
          <w:rFonts w:eastAsia="ＭＳ ゴシック;MS Gothic"/>
        </w:rPr>
        <w:t>)</w:t>
      </w:r>
    </w:p>
    <w:p>
      <w:pPr>
        <w:pStyle w:val="Normal"/>
        <w:ind w:left="840" w:hanging="0"/>
        <w:rPr>
          <w:rFonts w:eastAsia="ＭＳ ゴシック;MS Gothic"/>
        </w:rPr>
      </w:pPr>
      <w:r>
        <w:rPr>
          <w:rFonts w:eastAsia="ＭＳ ゴシック;MS Gothic"/>
        </w:rPr>
        <w:t>日本語、英語</w:t>
      </w:r>
      <w:r>
        <w:rPr>
          <w:rFonts w:eastAsia="ＭＳ ゴシック;MS Gothic"/>
        </w:rPr>
        <w:tab/>
      </w:r>
      <w:hyperlink r:id="rId5">
        <w:r>
          <w:rPr>
            <w:rStyle w:val="InternetLink"/>
            <w:rFonts w:eastAsia="ＭＳ ゴシック;MS Gothic"/>
          </w:rPr>
          <w:t>開推課</w:t>
        </w:r>
        <w:r>
          <w:rPr>
            <w:rStyle w:val="InternetLink"/>
            <w:rFonts w:cs="Century" w:eastAsia="Century"/>
          </w:rPr>
          <w:t xml:space="preserve"> </w:t>
        </w:r>
        <w:r>
          <w:rPr>
            <w:rStyle w:val="InternetLink"/>
            <w:rFonts w:eastAsia="ＭＳ ゴシック;MS Gothic"/>
          </w:rPr>
          <w:t>高橋</w:t>
        </w:r>
      </w:hyperlink>
    </w:p>
    <w:p>
      <w:pPr>
        <w:pStyle w:val="Normal"/>
        <w:ind w:firstLine="840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ascii="ＭＳ Ｐゴシック" w:hAnsi="ＭＳ Ｐゴシック" w:cs="ＭＳ Ｐゴシック" w:eastAsia="ＭＳ ゴシック;MS Gothic"/>
          <w:szCs w:val="21"/>
        </w:rPr>
        <w:t>中国語：</w:t>
      </w:r>
      <w:r>
        <w:rPr>
          <w:rFonts w:eastAsia="ＭＳ ゴシック;MS Gothic" w:cs="ＭＳ Ｐゴシック" w:ascii="ＭＳ Ｐゴシック" w:hAnsi="ＭＳ Ｐゴシック"/>
          <w:szCs w:val="21"/>
        </w:rPr>
        <w:tab/>
      </w:r>
      <w:r>
        <w:rPr>
          <w:rFonts w:eastAsia="ＭＳ ゴシック;MS Gothic" w:cs="ＭＳ Ｐゴシック" w:ascii="ＭＳ Ｐゴシック" w:hAnsi="ＭＳ Ｐゴシック"/>
          <w:szCs w:val="21"/>
        </w:rPr>
        <w:tab/>
      </w:r>
      <w:r>
        <w:rPr>
          <w:rFonts w:eastAsia="ＭＳ ゴシック;MS Gothic" w:cs="ＭＳ Ｐゴシック" w:ascii="ＭＳ Ｐゴシック" w:hAnsi="ＭＳ Ｐゴシック"/>
          <w:vanish/>
          <w:szCs w:val="21"/>
        </w:rPr>
        <w:t>*</w:t>
      </w:r>
      <w:r>
        <w:rPr>
          <w:rFonts w:ascii="ＭＳ Ｐゴシック" w:hAnsi="ＭＳ Ｐゴシック" w:cs="ＭＳ Ｐゴシック" w:eastAsia="ＭＳ ゴシック;MS Gothic"/>
          <w:vanish/>
          <w:szCs w:val="21"/>
        </w:rPr>
        <w:t>「フリーウェア」か「有償ソフト」か、◯で指示してください。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eastAsia="ＭＳ ゴシック;MS Gothic" w:cs="ＭＳ Ｐゴシック" w:ascii="ＭＳ Ｐゴシック" w:hAnsi="ＭＳ Ｐゴシック"/>
          <w:vanish/>
          <w:szCs w:val="21"/>
        </w:rPr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eastAsia="ＭＳ ゴシック;MS Gothic" w:cs="ＭＳ Ｐゴシック" w:ascii="ＭＳ Ｐゴシック" w:hAnsi="ＭＳ Ｐゴシック"/>
          <w:vanish/>
          <w:szCs w:val="21"/>
        </w:rPr>
        <w:t>*</w:t>
      </w:r>
      <w:r>
        <w:rPr>
          <w:rFonts w:ascii="ＭＳ Ｐゴシック" w:hAnsi="ＭＳ Ｐゴシック" w:cs="ＭＳ Ｐゴシック" w:eastAsia="ＭＳ ゴシック;MS Gothic"/>
          <w:vanish/>
          <w:szCs w:val="21"/>
        </w:rPr>
        <w:t>メール送信先について</w:t>
      </w:r>
    </w:p>
    <w:p>
      <w:pPr>
        <w:pStyle w:val="Normal"/>
        <w:ind w:firstLine="840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ascii="ＭＳ Ｐゴシック" w:hAnsi="ＭＳ Ｐゴシック" w:cs="ＭＳ Ｐゴシック" w:eastAsia="ＭＳ ゴシック;MS Gothic"/>
          <w:vanish/>
          <w:szCs w:val="21"/>
        </w:rPr>
        <w:t>日本語と英語は、開推課　高橋修一</w:t>
      </w:r>
    </w:p>
    <w:p>
      <w:pPr>
        <w:pStyle w:val="Normal"/>
        <w:ind w:firstLine="840"/>
        <w:rPr>
          <w:rFonts w:ascii="ＭＳ Ｐゴシック" w:hAnsi="ＭＳ Ｐゴシック" w:eastAsia="ＭＳ ゴシック;MS Gothic" w:cs="ＭＳ Ｐゴシック"/>
          <w:szCs w:val="21"/>
        </w:rPr>
      </w:pPr>
      <w:r>
        <w:rPr>
          <w:rFonts w:ascii="ＭＳ Ｐゴシック" w:hAnsi="ＭＳ Ｐゴシック" w:cs="ＭＳ Ｐゴシック" w:eastAsia="ＭＳ ゴシック;MS Gothic"/>
          <w:vanish/>
          <w:szCs w:val="21"/>
        </w:rPr>
        <w:t>中国語は、</w:t>
      </w:r>
      <w:r>
        <w:rPr>
          <w:rFonts w:eastAsia="ＭＳ ゴシック;MS Gothic" w:cs="ＭＳ Ｐゴシック" w:ascii="ＭＳ Ｐゴシック" w:hAnsi="ＭＳ Ｐゴシック"/>
          <w:vanish/>
          <w:szCs w:val="21"/>
        </w:rPr>
        <w:t>HIOKI</w:t>
      </w:r>
      <w:r>
        <w:rPr>
          <w:rFonts w:ascii="ＭＳ Ｐゴシック" w:hAnsi="ＭＳ Ｐゴシック" w:cs="ＭＳ Ｐゴシック" w:eastAsia="ＭＳ ゴシック;MS Gothic"/>
          <w:vanish/>
          <w:szCs w:val="21"/>
        </w:rPr>
        <w:t>上海の</w:t>
      </w:r>
      <w:hyperlink r:id="rId6">
        <w:r>
          <w:rPr>
            <w:rStyle w:val="InternetLink"/>
            <w:rFonts w:ascii="ＭＳ Ｐゴシック" w:hAnsi="ＭＳ Ｐゴシック" w:cs="ＭＳ Ｐゴシック" w:eastAsia="ＭＳ ゴシック;MS Gothic"/>
            <w:szCs w:val="21"/>
          </w:rPr>
          <w:t>陳璐</w:t>
        </w:r>
      </w:hyperlink>
      <w:r>
        <w:rPr>
          <w:rFonts w:ascii="ＭＳ Ｐゴシック" w:hAnsi="ＭＳ Ｐゴシック" w:cs="ＭＳ Ｐゴシック" w:eastAsia="ＭＳ ゴシック;MS Gothic"/>
          <w:szCs w:val="21"/>
        </w:rPr>
        <w:t>さん</w:t>
      </w:r>
      <w:r>
        <w:rPr>
          <w:rFonts w:ascii="ＭＳ Ｐゴシック" w:hAnsi="ＭＳ Ｐゴシック" w:cs="ＭＳ Ｐゴシック" w:eastAsia="ＭＳ Ｐゴシック"/>
          <w:szCs w:val="21"/>
        </w:rPr>
        <w:t xml:space="preserve"> </w:t>
      </w:r>
      <w:r>
        <w:rPr>
          <w:rFonts w:eastAsia="ＭＳ ゴシック;MS Gothic" w:cs="ＭＳ Ｐゴシック" w:ascii="ＭＳ Ｐゴシック" w:hAnsi="ＭＳ Ｐゴシック"/>
          <w:szCs w:val="21"/>
        </w:rPr>
        <w:t>(</w:t>
      </w:r>
      <w:hyperlink r:id="rId7">
        <w:r>
          <w:rPr>
            <w:rStyle w:val="InternetLink"/>
            <w:rFonts w:eastAsia="ＭＳ ゴシック;MS Gothic" w:cs="ＭＳ Ｐゴシック" w:ascii="ＭＳ Ｐゴシック" w:hAnsi="ＭＳ Ｐゴシック"/>
            <w:szCs w:val="21"/>
          </w:rPr>
          <w:t>cc</w:t>
        </w:r>
        <w:r>
          <w:rPr>
            <w:rStyle w:val="InternetLink"/>
            <w:rFonts w:ascii="ＭＳ Ｐゴシック" w:hAnsi="ＭＳ Ｐゴシック" w:cs="ＭＳ Ｐゴシック" w:eastAsia="ＭＳ ゴシック;MS Gothic"/>
            <w:szCs w:val="21"/>
          </w:rPr>
          <w:t>潘東昀</w:t>
        </w:r>
      </w:hyperlink>
      <w:r>
        <w:rPr>
          <w:rFonts w:ascii="ＭＳ Ｐゴシック" w:hAnsi="ＭＳ Ｐゴシック" w:cs="ＭＳ Ｐゴシック" w:eastAsia="ＭＳ ゴシック;MS Gothic"/>
          <w:szCs w:val="21"/>
        </w:rPr>
        <w:t>さん、</w:t>
      </w:r>
      <w:hyperlink r:id="rId8">
        <w:r>
          <w:rPr>
            <w:rStyle w:val="InternetLink"/>
            <w:rFonts w:ascii="ＭＳ Ｐゴシック" w:hAnsi="ＭＳ Ｐゴシック" w:cs="ＭＳ Ｐゴシック" w:eastAsia="ＭＳ ゴシック;MS Gothic"/>
            <w:szCs w:val="21"/>
          </w:rPr>
          <w:t>萬代</w:t>
        </w:r>
        <w:r>
          <w:rPr>
            <w:rStyle w:val="InternetLink"/>
            <w:rFonts w:ascii="ＭＳ Ｐゴシック" w:hAnsi="ＭＳ Ｐゴシック" w:cs="ＭＳ Ｐゴシック" w:eastAsia="ＭＳ Ｐゴシック"/>
            <w:szCs w:val="21"/>
          </w:rPr>
          <w:t xml:space="preserve"> </w:t>
        </w:r>
        <w:r>
          <w:rPr>
            <w:rStyle w:val="InternetLink"/>
            <w:rFonts w:ascii="ＭＳ Ｐゴシック" w:hAnsi="ＭＳ Ｐゴシック" w:cs="ＭＳ Ｐゴシック" w:eastAsia="ＭＳ ゴシック;MS Gothic"/>
            <w:szCs w:val="21"/>
          </w:rPr>
          <w:t>努</w:t>
        </w:r>
      </w:hyperlink>
      <w:r>
        <w:rPr>
          <w:rFonts w:ascii="ＭＳ Ｐゴシック" w:hAnsi="ＭＳ Ｐゴシック" w:cs="ＭＳ Ｐゴシック" w:eastAsia="ＭＳ ゴシック;MS Gothic"/>
          <w:szCs w:val="21"/>
        </w:rPr>
        <w:t>さん</w:t>
      </w:r>
      <w:r>
        <w:rPr>
          <w:rFonts w:eastAsia="ＭＳ ゴシック;MS Gothic" w:cs="ＭＳ Ｐゴシック" w:ascii="ＭＳ Ｐゴシック" w:hAnsi="ＭＳ Ｐゴシック"/>
          <w:szCs w:val="21"/>
        </w:rPr>
        <w:t>)</w:t>
      </w:r>
    </w:p>
    <w:p>
      <w:pPr>
        <w:pStyle w:val="Normal"/>
        <w:ind w:firstLine="840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ascii="ＭＳ Ｐゴシック" w:hAnsi="ＭＳ Ｐゴシック" w:cs="ＭＳ Ｐゴシック" w:eastAsia="ＭＳ ゴシック;MS Gothic"/>
          <w:szCs w:val="21"/>
        </w:rPr>
        <w:t>韓国語：</w:t>
      </w:r>
      <w:r>
        <w:rPr>
          <w:rFonts w:eastAsia="ＭＳ ゴシック;MS Gothic" w:cs="ＭＳ Ｐゴシック" w:ascii="ＭＳ Ｐゴシック" w:hAnsi="ＭＳ Ｐゴシック"/>
          <w:szCs w:val="21"/>
        </w:rPr>
        <w:tab/>
        <w:tab/>
      </w:r>
      <w:hyperlink r:id="rId9">
        <w:r>
          <w:rPr>
            <w:rStyle w:val="InternetLink"/>
            <w:rFonts w:ascii="ＭＳ Ｐゴシック" w:hAnsi="ＭＳ Ｐゴシック" w:cs="ＭＳ Ｐゴシック" w:eastAsia="ＭＳ ゴシック;MS Gothic"/>
            <w:szCs w:val="21"/>
          </w:rPr>
          <w:t>丁美華</w:t>
        </w:r>
      </w:hyperlink>
      <w:r>
        <w:rPr>
          <w:rFonts w:ascii="ＭＳ Ｐゴシック" w:hAnsi="ＭＳ Ｐゴシック" w:cs="ＭＳ Ｐゴシック" w:eastAsia="ＭＳ ゴシック;MS Gothic"/>
          <w:szCs w:val="21"/>
        </w:rPr>
        <w:t>さん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eastAsia="ＭＳ ゴシック;MS Gothic" w:cs="ＭＳ Ｐゴシック" w:ascii="ＭＳ Ｐゴシック" w:hAnsi="ＭＳ Ｐゴシック"/>
          <w:vanish/>
          <w:szCs w:val="21"/>
        </w:rPr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  <w:t>*</w:t>
      </w:r>
      <w:r>
        <w:rPr>
          <w:rFonts w:ascii="ＭＳ Ｐゴシック" w:hAnsi="ＭＳ Ｐゴシック" w:cs="ＭＳ Ｐゴシック" w:eastAsia="ＭＳ ゴシック;MS Gothic"/>
          <w:vanish/>
        </w:rPr>
        <w:t>公開するファイル名について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  <w:color w:val="FF0000"/>
        </w:rPr>
      </w:pPr>
      <w:r>
        <w:rPr>
          <w:rFonts w:ascii="ＭＳ Ｐゴシック" w:hAnsi="ＭＳ Ｐゴシック" w:cs="ＭＳ Ｐゴシック" w:eastAsia="ＭＳ ゴシック;MS Gothic"/>
          <w:vanish/>
          <w:color w:val="FF0000"/>
        </w:rPr>
        <w:t>空白なしの英数字のみで、ファイル名を付けてください。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  <w:color w:val="FF0000"/>
        </w:rPr>
      </w:pPr>
      <w:r>
        <w:rPr>
          <w:rFonts w:eastAsia="ＭＳ ゴシック;MS Gothic" w:cs="ＭＳ Ｐゴシック" w:ascii="ＭＳ Ｐゴシック" w:hAnsi="ＭＳ Ｐゴシック"/>
          <w:vanish/>
          <w:color w:val="FF0000"/>
        </w:rPr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  <w:t>*</w:t>
      </w:r>
      <w:r>
        <w:rPr>
          <w:rFonts w:ascii="ＭＳ Ｐゴシック" w:hAnsi="ＭＳ Ｐゴシック" w:cs="ＭＳ Ｐゴシック" w:eastAsia="ＭＳ ゴシック;MS Gothic"/>
          <w:vanish/>
        </w:rPr>
        <w:t>公開希望日について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ascii="ＭＳ Ｐゴシック" w:hAnsi="ＭＳ Ｐゴシック" w:cs="ＭＳ Ｐゴシック" w:eastAsia="ＭＳ ゴシック;MS Gothic"/>
          <w:vanish/>
        </w:rPr>
        <w:t>希望に添えない場合があります。中国語は最大</w:t>
      </w:r>
      <w:r>
        <w:rPr>
          <w:rFonts w:eastAsia="ＭＳ ゴシック;MS Gothic" w:cs="ＭＳ Ｐゴシック" w:ascii="ＭＳ Ｐゴシック" w:hAnsi="ＭＳ Ｐゴシック"/>
          <w:vanish/>
        </w:rPr>
        <w:t>2</w:t>
      </w:r>
      <w:r>
        <w:rPr>
          <w:rFonts w:ascii="ＭＳ Ｐゴシック" w:hAnsi="ＭＳ Ｐゴシック" w:cs="ＭＳ Ｐゴシック" w:eastAsia="ＭＳ ゴシック;MS Gothic"/>
          <w:vanish/>
        </w:rPr>
        <w:t>週間。韓国語は</w:t>
      </w:r>
      <w:r>
        <w:rPr>
          <w:rFonts w:eastAsia="ＭＳ ゴシック;MS Gothic" w:cs="ＭＳ Ｐゴシック" w:ascii="ＭＳ Ｐゴシック" w:hAnsi="ＭＳ Ｐゴシック"/>
          <w:vanish/>
        </w:rPr>
        <w:t>2</w:t>
      </w:r>
      <w:r>
        <w:rPr>
          <w:rFonts w:ascii="ＭＳ Ｐゴシック" w:hAnsi="ＭＳ Ｐゴシック" w:cs="ＭＳ Ｐゴシック" w:eastAsia="ＭＳ ゴシック;MS Gothic"/>
          <w:vanish/>
        </w:rPr>
        <w:t>日ほどずれることを了承願います。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  <w:t>*</w:t>
      </w:r>
      <w:r>
        <w:rPr>
          <w:rFonts w:ascii="ＭＳ Ｐゴシック" w:hAnsi="ＭＳ Ｐゴシック" w:cs="ＭＳ Ｐゴシック" w:eastAsia="ＭＳ ゴシック;MS Gothic"/>
          <w:vanish/>
        </w:rPr>
        <w:t>製品カテゴリは、表</w:t>
      </w:r>
      <w:r>
        <w:rPr>
          <w:rFonts w:eastAsia="ＭＳ ゴシック;MS Gothic" w:cs="ＭＳ Ｐゴシック" w:ascii="ＭＳ Ｐゴシック" w:hAnsi="ＭＳ Ｐゴシック"/>
          <w:vanish/>
        </w:rPr>
        <w:t>1</w:t>
      </w:r>
      <w:r>
        <w:rPr>
          <w:rFonts w:ascii="ＭＳ Ｐゴシック" w:hAnsi="ＭＳ Ｐゴシック" w:cs="ＭＳ Ｐゴシック" w:eastAsia="ＭＳ ゴシック;MS Gothic"/>
          <w:vanish/>
        </w:rPr>
        <w:t>から該当項目をコピーして記入してください。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  <w:t>*</w:t>
      </w:r>
      <w:r>
        <w:rPr>
          <w:rFonts w:ascii="ＭＳ Ｐゴシック" w:hAnsi="ＭＳ Ｐゴシック" w:cs="ＭＳ Ｐゴシック" w:eastAsia="ＭＳ ゴシック;MS Gothic"/>
          <w:vanish/>
        </w:rPr>
        <w:t>全言語への公開が原則です。地域を限定して公開する場合は、理由を「備考」に記入してください。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</w:r>
    </w:p>
    <w:p>
      <w:pPr>
        <w:pStyle w:val="Normal"/>
        <w:numPr>
          <w:ilvl w:val="0"/>
          <w:numId w:val="2"/>
        </w:numPr>
        <w:rPr>
          <w:rFonts w:eastAsia="ＭＳ ゴシック;MS Gothic"/>
        </w:rPr>
      </w:pPr>
      <w:r>
        <w:rPr>
          <w:rFonts w:eastAsia="ＭＳ ゴシック;MS Gothic"/>
        </w:rPr>
        <w:t>オープンソースなど、外部ライブラリーの使用は、ライセンス確認をしてください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ＭＳ ゴシック;MS Gothic"/>
        </w:rPr>
        <w:t xml:space="preserve">.Net Framework, java </w:t>
      </w:r>
      <w:r>
        <w:rPr>
          <w:rFonts w:eastAsia="ＭＳ ゴシック;MS Gothic"/>
        </w:rPr>
        <w:t>など、アメリカ製ライブラリーを含む場合は、ライブラリー名を入れてください。アメリカ敵対国への輸出制限にかかる場合があるので、できるだけ取り除いてください。</w:t>
      </w:r>
      <w:r>
        <w:br w:type="page"/>
      </w:r>
    </w:p>
    <w:p>
      <w:pPr>
        <w:pStyle w:val="Normal"/>
        <w:rPr/>
      </w:pPr>
      <w:r>
        <w:rPr/>
        <w:t>表</w:t>
      </w:r>
      <w:r>
        <w:rPr/>
        <w:t>1</w:t>
      </w:r>
      <w:r>
        <w:rPr/>
        <w:t>　製品カテゴリ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"/>
        <w:gridCol w:w="2772"/>
        <w:gridCol w:w="7268"/>
      </w:tblGrid>
      <w:tr>
        <w:trPr/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製品カテゴリ（複数選択可。新規公開や対応機種追加時など必要に応じてチェックする）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モリハイコーダ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ジタルオシロスコープ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記録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コーダ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6" w:name="__Fieldmark__8_3248604182"/>
            <w:bookmarkStart w:id="17" w:name="__Fieldmark__8_3248604182"/>
            <w:bookmarkEnd w:id="1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研究開発・実験用途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モリハイコーダ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" w:name="__Fieldmark__9_3248604182"/>
            <w:bookmarkStart w:id="19" w:name="__Fieldmark__9_3248604182"/>
            <w:bookmarkEnd w:id="1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サービス・メンテナンス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ライン組込み用途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モリハイコー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" w:name="__Fieldmark__10_3248604182"/>
            <w:bookmarkStart w:id="21" w:name="__Fieldmark__10_3248604182"/>
            <w:bookmarkEnd w:id="2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ペンレコーダ・記録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2" w:name="__Fieldmark__11_3248604182"/>
            <w:bookmarkStart w:id="23" w:name="__Fieldmark__11_3248604182"/>
            <w:bookmarkEnd w:id="2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モハイ用周辺機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4" w:name="__Fieldmark__12_3248604182"/>
            <w:bookmarkStart w:id="25" w:name="__Fieldmark__12_3248604182"/>
            <w:bookmarkEnd w:id="2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モハイ用アプリケーションソフトウェア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ータ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多チャンネルタイプ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6" w:name="__Fieldmark__13_3248604182"/>
            <w:bookmarkStart w:id="27" w:name="__Fieldmark__13_3248604182"/>
            <w:bookmarkEnd w:id="2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多チャンネルタイプ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8" w:name="__Fieldmark__14_3248604182"/>
            <w:bookmarkStart w:id="29" w:name="__Fieldmark__14_3248604182"/>
            <w:bookmarkEnd w:id="2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ワイヤレスロギングステーション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シリーズ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ータ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環境測定・コンパクトタイプ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0" w:name="__Fieldmark__15_3248604182"/>
            <w:bookmarkStart w:id="31" w:name="__Fieldmark__15_3248604182"/>
            <w:bookmarkEnd w:id="3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ータミニ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シリーズ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2" w:name="__Fieldmark__16_3248604182"/>
            <w:bookmarkStart w:id="33" w:name="__Fieldmark__16_3248604182"/>
            <w:bookmarkEnd w:id="3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ボタン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4" w:name="__Fieldmark__17_3248604182"/>
            <w:bookmarkStart w:id="35" w:name="__Fieldmark__17_3248604182"/>
            <w:bookmarkEnd w:id="3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ワイヤレスミニ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シリーズ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6" w:name="__Fieldmark__18_3248604182"/>
            <w:bookmarkStart w:id="37" w:name="__Fieldmark__18_3248604182"/>
            <w:bookmarkEnd w:id="3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ワイヤレス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シリーズ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特定小電力無線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8" w:name="__Fieldmark__19_3248604182"/>
            <w:bookmarkStart w:id="39" w:name="__Fieldmark__19_3248604182"/>
            <w:bookmarkEnd w:id="3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遠隔計測監視システム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2300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0" w:name="__Fieldmark__20_3248604182"/>
            <w:bookmarkStart w:id="41" w:name="__Fieldmark__20_3248604182"/>
            <w:bookmarkEnd w:id="4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ロガー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CR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ータ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インピーダンスアナライザ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2" w:name="__Fieldmark__21_3248604182"/>
            <w:bookmarkStart w:id="43" w:name="__Fieldmark__21_3248604182"/>
            <w:bookmarkEnd w:id="4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インピーダンスアナライザ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3GHz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4" w:name="__Fieldmark__22_3248604182"/>
            <w:bookmarkStart w:id="45" w:name="__Fieldmark__22_3248604182"/>
            <w:bookmarkEnd w:id="4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CR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ー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200kHz,8MHz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6" w:name="__Fieldmark__23_3248604182"/>
            <w:bookmarkStart w:id="47" w:name="__Fieldmark__23_3248604182"/>
            <w:bookmarkEnd w:id="4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CR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ータ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, 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ー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kHz,120Hz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抵抗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バッテリーテスター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8" w:name="__Fieldmark__24_3248604182"/>
            <w:bookmarkStart w:id="49" w:name="__Fieldmark__24_3248604182"/>
            <w:bookmarkEnd w:id="4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0" w:name="__Fieldmark__25_3248604182"/>
            <w:bookmarkStart w:id="51" w:name="__Fieldmark__25_3248604182"/>
            <w:bookmarkEnd w:id="5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バッテリーテスター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超絶縁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ピコアンメータ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エレクトロメータ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2" w:name="__Fieldmark__26_3248604182"/>
            <w:bookmarkStart w:id="53" w:name="__Fieldmark__26_3248604182"/>
            <w:bookmarkEnd w:id="5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超絶縁計・ピコアンメーター・エレクトロメー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4" w:name="__Fieldmark__27_3248604182"/>
            <w:bookmarkStart w:id="55" w:name="__Fieldmark__27_3248604182"/>
            <w:bookmarkEnd w:id="5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超絶縁計オプション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6" w:name="__Fieldmark__28_3248604182"/>
            <w:bookmarkStart w:id="57" w:name="__Fieldmark__28_3248604182"/>
            <w:bookmarkEnd w:id="5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超絶縁計・電源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耐圧試験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漏れ電流計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8" w:name="__Fieldmark__29_3248604182"/>
            <w:bookmarkStart w:id="59" w:name="__Fieldmark__29_3248604182"/>
            <w:bookmarkEnd w:id="5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漏れ電流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0" w:name="__Fieldmark__30_3248604182"/>
            <w:bookmarkStart w:id="61" w:name="__Fieldmark__30_3248604182"/>
            <w:bookmarkEnd w:id="6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耐圧試験器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AC/D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耐圧試験）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2" w:name="__Fieldmark__31_3248604182"/>
            <w:bookmarkStart w:id="63" w:name="__Fieldmark__31_3248604182"/>
            <w:bookmarkEnd w:id="6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耐圧試験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A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耐圧）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4" w:name="__Fieldmark__32_3248604182"/>
            <w:bookmarkStart w:id="65" w:name="__Fieldmark__32_3248604182"/>
            <w:bookmarkEnd w:id="6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耐圧試験器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6" w:name="__Fieldmark__33_3248604182"/>
            <w:bookmarkStart w:id="67" w:name="__Fieldmark__33_3248604182"/>
            <w:bookmarkEnd w:id="6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8" w:name="__Fieldmark__34_3248604182"/>
            <w:bookmarkStart w:id="69" w:name="__Fieldmark__34_3248604182"/>
            <w:bookmarkEnd w:id="6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保護導通試験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0" w:name="__Fieldmark__35_3248604182"/>
            <w:bookmarkStart w:id="71" w:name="__Fieldmark__35_3248604182"/>
            <w:bookmarkEnd w:id="7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ソフトウェア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高確度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ジタルマルチメータ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2" w:name="__Fieldmark__36_3248604182"/>
            <w:bookmarkStart w:id="73" w:name="__Fieldmark__36_3248604182"/>
            <w:bookmarkEnd w:id="7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5-1/2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DMM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4" w:name="__Fieldmark__37_3248604182"/>
            <w:bookmarkStart w:id="75" w:name="__Fieldmark__37_3248604182"/>
            <w:bookmarkEnd w:id="7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7-1/2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直流電圧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6" w:name="__Fieldmark__38_3248604182"/>
            <w:bookmarkStart w:id="77" w:name="__Fieldmark__38_3248604182"/>
            <w:bookmarkEnd w:id="7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システム向け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DMM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8" w:name="__Fieldmark__39_3248604182"/>
            <w:bookmarkStart w:id="79" w:name="__Fieldmark__39_3248604182"/>
            <w:bookmarkEnd w:id="7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-1/2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ハンディ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DMM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キャリブレータ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任意波形発生器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80" w:name="__Fieldmark__40_3248604182"/>
            <w:bookmarkStart w:id="81" w:name="__Fieldmark__40_3248604182"/>
            <w:bookmarkEnd w:id="8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キャリブレー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82" w:name="__Fieldmark__41_3248604182"/>
            <w:bookmarkStart w:id="83" w:name="__Fieldmark__41_3248604182"/>
            <w:bookmarkEnd w:id="8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任意波形発生器・ファンクションジェネレータ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ワーメー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ワーアナライザ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計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84" w:name="__Fieldmark__42_3248604182"/>
            <w:bookmarkStart w:id="85" w:name="__Fieldmark__42_3248604182"/>
            <w:bookmarkEnd w:id="8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ワーアナライザ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変換効率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,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モータ評価可能なパワーメータ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ワーメー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86" w:name="__Fieldmark__43_3248604182"/>
            <w:bookmarkStart w:id="87" w:name="__Fieldmark__43_3248604182"/>
            <w:bookmarkEnd w:id="8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・直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三相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88" w:name="__Fieldmark__44_3248604182"/>
            <w:bookmarkStart w:id="89" w:name="__Fieldmark__44_3248604182"/>
            <w:bookmarkEnd w:id="8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・直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単相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90" w:name="__Fieldmark__45_3248604182"/>
            <w:bookmarkStart w:id="91" w:name="__Fieldmark__45_3248604182"/>
            <w:bookmarkEnd w:id="9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単相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92" w:name="__Fieldmark__46_3248604182"/>
            <w:bookmarkStart w:id="93" w:name="__Fieldmark__46_3248604182"/>
            <w:bookmarkEnd w:id="9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系統用電力計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PQA 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クランプ電力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ロガー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94" w:name="__Fieldmark__47_3248604182"/>
            <w:bookmarkStart w:id="95" w:name="__Fieldmark__47_3248604182"/>
            <w:bookmarkEnd w:id="9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クランプ電力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96" w:name="__Fieldmark__48_3248604182"/>
            <w:bookmarkStart w:id="97" w:name="__Fieldmark__48_3248604182"/>
            <w:bookmarkEnd w:id="9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PQ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98" w:name="__Fieldmark__49_3248604182"/>
            <w:bookmarkStart w:id="99" w:name="__Fieldmark__49_3248604182"/>
            <w:bookmarkEnd w:id="9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源異常解析測定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0" w:name="__Fieldmark__50_3248604182"/>
            <w:bookmarkStart w:id="101" w:name="__Fieldmark__50_3248604182"/>
            <w:bookmarkEnd w:id="10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ハンディ電力チェッカー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センサ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カレントプローブ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プローブ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2" w:name="__Fieldmark__51_3248604182"/>
            <w:bookmarkStart w:id="103" w:name="__Fieldmark__51_3248604182"/>
            <w:bookmarkEnd w:id="10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カレントプローブ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プローブ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| D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120MHz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4" w:name="__Fieldmark__52_3248604182"/>
            <w:bookmarkStart w:id="105" w:name="__Fieldmark__52_3248604182"/>
            <w:bookmarkEnd w:id="10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センサ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D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.5MHz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6" w:name="__Fieldmark__53_3248604182"/>
            <w:bookmarkStart w:id="107" w:name="__Fieldmark__53_3248604182"/>
            <w:bookmarkEnd w:id="10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A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センサ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50kHz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8" w:name="__Fieldmark__54_3248604182"/>
            <w:bookmarkStart w:id="109" w:name="__Fieldmark__54_3248604182"/>
            <w:bookmarkEnd w:id="10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負荷電流測定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センサ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0" w:name="__Fieldmark__55_3248604182"/>
            <w:bookmarkStart w:id="111" w:name="__Fieldmark__55_3248604182"/>
            <w:bookmarkEnd w:id="11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源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RGB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ーザ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| LED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・光・通信用測定器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2" w:name="__Fieldmark__56_3248604182"/>
            <w:bookmarkStart w:id="113" w:name="__Fieldmark__56_3248604182"/>
            <w:bookmarkEnd w:id="11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ED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照度・光度・光束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4" w:name="__Fieldmark__57_3248604182"/>
            <w:bookmarkStart w:id="115" w:name="__Fieldmark__57_3248604182"/>
            <w:bookmarkEnd w:id="11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光パワーメータ・レーザー光源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6" w:name="__Fieldmark__58_3248604182"/>
            <w:bookmarkStart w:id="117" w:name="__Fieldmark__58_3248604182"/>
            <w:bookmarkEnd w:id="11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RGB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ーザ測定器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8" w:name="__Fieldmark__59_3248604182"/>
            <w:bookmarkStart w:id="119" w:name="__Fieldmark__59_3248604182"/>
            <w:bookmarkEnd w:id="11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AN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テス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| LAN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ケーブルテス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0" w:name="__Fieldmark__60_3248604182"/>
            <w:bookmarkStart w:id="121" w:name="__Fieldmark__60_3248604182"/>
            <w:bookmarkEnd w:id="12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ノイズ測定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2" w:name="__Fieldmark__61_3248604182"/>
            <w:bookmarkStart w:id="123" w:name="__Fieldmark__61_3248604182"/>
            <w:bookmarkEnd w:id="12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カメラモジュール検査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4" w:name="__Fieldmark__62_3248604182"/>
            <w:bookmarkStart w:id="125" w:name="__Fieldmark__62_3248604182"/>
            <w:bookmarkEnd w:id="12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通信用測定器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磁界・温度・騒音・照度・回転計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6" w:name="__Fieldmark__63_3248604182"/>
            <w:bookmarkStart w:id="127" w:name="__Fieldmark__63_3248604182"/>
            <w:bookmarkEnd w:id="12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磁界測定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8" w:name="__Fieldmark__64_3248604182"/>
            <w:bookmarkStart w:id="129" w:name="__Fieldmark__64_3248604182"/>
            <w:bookmarkEnd w:id="12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放射温度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30" w:name="__Fieldmark__65_3248604182"/>
            <w:bookmarkStart w:id="131" w:name="__Fieldmark__65_3248604182"/>
            <w:bookmarkEnd w:id="13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温度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32" w:name="__Fieldmark__66_3248604182"/>
            <w:bookmarkStart w:id="133" w:name="__Fieldmark__66_3248604182"/>
            <w:bookmarkEnd w:id="13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熱流計測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34" w:name="__Fieldmark__67_3248604182"/>
            <w:bookmarkStart w:id="135" w:name="__Fieldmark__67_3248604182"/>
            <w:bookmarkEnd w:id="13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騒音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36" w:name="__Fieldmark__68_3248604182"/>
            <w:bookmarkStart w:id="137" w:name="__Fieldmark__68_3248604182"/>
            <w:bookmarkEnd w:id="13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照度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38" w:name="__Fieldmark__69_3248604182"/>
            <w:bookmarkStart w:id="139" w:name="__Fieldmark__69_3248604182"/>
            <w:bookmarkEnd w:id="13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回転計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テス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ジタルマルチメータ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ジタル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40" w:name="__Fieldmark__70_3248604182"/>
            <w:bookmarkStart w:id="141" w:name="__Fieldmark__70_3248604182"/>
            <w:bookmarkEnd w:id="14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-1/2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42" w:name="__Fieldmark__71_3248604182"/>
            <w:bookmarkStart w:id="143" w:name="__Fieldmark__71_3248604182"/>
            <w:bookmarkEnd w:id="14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-1/2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44" w:name="__Fieldmark__72_3248604182"/>
            <w:bookmarkStart w:id="145" w:name="__Fieldmark__72_3248604182"/>
            <w:bookmarkEnd w:id="14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ポケットタイプ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46" w:name="__Fieldmark__73_3248604182"/>
            <w:bookmarkStart w:id="147" w:name="__Fieldmark__73_3248604182"/>
            <w:bookmarkEnd w:id="14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アナログテス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48" w:name="__Fieldmark__74_3248604182"/>
            <w:bookmarkStart w:id="149" w:name="__Fieldmark__74_3248604182"/>
            <w:bookmarkEnd w:id="14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設備管理ツール・システム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抵抗計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ジタル絶縁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50" w:name="__Fieldmark__75_3248604182"/>
            <w:bookmarkStart w:id="151" w:name="__Fieldmark__75_3248604182"/>
            <w:bookmarkEnd w:id="15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P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ンジ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52" w:name="__Fieldmark__76_3248604182"/>
            <w:bookmarkStart w:id="153" w:name="__Fieldmark__76_3248604182"/>
            <w:bookmarkEnd w:id="15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ンジ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54" w:name="__Fieldmark__77_3248604182"/>
            <w:bookmarkStart w:id="155" w:name="__Fieldmark__77_3248604182"/>
            <w:bookmarkEnd w:id="15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高電圧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56" w:name="__Fieldmark__78_3248604182"/>
            <w:bookmarkStart w:id="157" w:name="__Fieldmark__78_3248604182"/>
            <w:bookmarkEnd w:id="15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抵抗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+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接地抵抗計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アナログ絶縁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58" w:name="__Fieldmark__79_3248604182"/>
            <w:bookmarkStart w:id="159" w:name="__Fieldmark__79_3248604182"/>
            <w:bookmarkEnd w:id="15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ンジ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60" w:name="__Fieldmark__80_3248604182"/>
            <w:bookmarkStart w:id="161" w:name="__Fieldmark__80_3248604182"/>
            <w:bookmarkEnd w:id="16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ンジ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62" w:name="__Fieldmark__81_3248604182"/>
            <w:bookmarkStart w:id="163" w:name="__Fieldmark__81_3248604182"/>
            <w:bookmarkEnd w:id="16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単レンジ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64" w:name="__Fieldmark__82_3248604182"/>
            <w:bookmarkStart w:id="165" w:name="__Fieldmark__82_3248604182"/>
            <w:bookmarkEnd w:id="16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or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方式活線メ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66" w:name="__Fieldmark__83_3248604182"/>
            <w:bookmarkStart w:id="167" w:name="__Fieldmark__83_3248604182"/>
            <w:bookmarkEnd w:id="16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現場を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T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でつなぐ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クランプメー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クランプ電流計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クランプメーター（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68" w:name="__Fieldmark__84_3248604182"/>
            <w:bookmarkStart w:id="169" w:name="__Fieldmark__84_3248604182"/>
            <w:bookmarkEnd w:id="16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・直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70" w:name="__Fieldmark__85_3248604182"/>
            <w:bookmarkStart w:id="171" w:name="__Fieldmark__85_3248604182"/>
            <w:bookmarkEnd w:id="17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72" w:name="__Fieldmark__86_3248604182"/>
            <w:bookmarkStart w:id="173" w:name="__Fieldmark__86_3248604182"/>
            <w:bookmarkEnd w:id="17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測定用アクセサリ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74" w:name="__Fieldmark__87_3248604182"/>
            <w:bookmarkStart w:id="175" w:name="__Fieldmark__87_3248604182"/>
            <w:bookmarkEnd w:id="17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漏れ電流（漏えい電流）測定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76" w:name="__Fieldmark__88_3248604182"/>
            <w:bookmarkStart w:id="177" w:name="__Fieldmark__88_3248604182"/>
            <w:bookmarkEnd w:id="17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・位相差測定機能付クランプメー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78" w:name="__Fieldmark__89_3248604182"/>
            <w:bookmarkStart w:id="179" w:name="__Fieldmark__89_3248604182"/>
            <w:bookmarkEnd w:id="17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現場を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T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でつなぐ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接地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相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電器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0" w:name="__Fieldmark__90_3248604182"/>
            <w:bookmarkStart w:id="181" w:name="__Fieldmark__90_3248604182"/>
            <w:bookmarkEnd w:id="18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設備管理ツール・システム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2" w:name="__Fieldmark__91_3248604182"/>
            <w:bookmarkStart w:id="183" w:name="__Fieldmark__91_3248604182"/>
            <w:bookmarkEnd w:id="18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接地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4" w:name="__Fieldmark__92_3248604182"/>
            <w:bookmarkStart w:id="185" w:name="__Fieldmark__92_3248604182"/>
            <w:bookmarkEnd w:id="18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相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6" w:name="__Fieldmark__93_3248604182"/>
            <w:bookmarkStart w:id="187" w:name="__Fieldmark__93_3248604182"/>
            <w:bookmarkEnd w:id="18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電器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太陽光パネル・発電・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P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ンテナンス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8" w:name="__Fieldmark__94_3248604182"/>
            <w:bookmarkStart w:id="189" w:name="__Fieldmark__94_3248604182"/>
            <w:bookmarkEnd w:id="18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P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現場を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T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でつなぐ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90" w:name="__Fieldmark__95_3248604182"/>
            <w:bookmarkStart w:id="191" w:name="__Fieldmark__95_3248604182"/>
            <w:bookmarkEnd w:id="19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カーブトレーサ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92" w:name="__Fieldmark__96_3248604182"/>
            <w:bookmarkStart w:id="193" w:name="__Fieldmark__96_3248604182"/>
            <w:bookmarkEnd w:id="19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バイパスダイオードテス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94" w:name="__Fieldmark__97_3248604182"/>
            <w:bookmarkStart w:id="195" w:name="__Fieldmark__97_3248604182"/>
            <w:bookmarkEnd w:id="19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P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用絶縁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接地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抵抗計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96" w:name="__Fieldmark__98_3248604182"/>
            <w:bookmarkStart w:id="197" w:name="__Fieldmark__98_3248604182"/>
            <w:bookmarkEnd w:id="19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直クランプメー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98" w:name="__Fieldmark__99_3248604182"/>
            <w:bookmarkStart w:id="199" w:name="__Fieldmark__99_3248604182"/>
            <w:bookmarkEnd w:id="19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700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000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入力テスター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ベアボード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ッケージ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実装基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査機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0" w:name="__Fieldmark__100_3248604182"/>
            <w:bookmarkStart w:id="201" w:name="__Fieldmark__100_3248604182"/>
            <w:bookmarkEnd w:id="20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フライング用検査装置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2" w:name="__Fieldmark__101_3248604182"/>
            <w:bookmarkStart w:id="203" w:name="__Fieldmark__101_3248604182"/>
            <w:bookmarkEnd w:id="20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プレス用検査装置　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4" w:name="__Fieldmark__102_3248604182"/>
            <w:bookmarkStart w:id="205" w:name="__Fieldmark__102_3248604182"/>
            <w:bookmarkEnd w:id="20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実装基板検査装置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6" w:name="__Fieldmark__103_3248604182"/>
            <w:bookmarkStart w:id="207" w:name="__Fieldmark__103_3248604182"/>
            <w:bookmarkEnd w:id="20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査データ編集ソフトウェア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新ソリューション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8" w:name="__Fieldmark__104_3248604182"/>
            <w:bookmarkStart w:id="209" w:name="__Fieldmark__104_3248604182"/>
            <w:bookmarkEnd w:id="20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現場を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T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でつなぐ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10" w:name="__Fieldmark__105_3248604182"/>
            <w:bookmarkStart w:id="211" w:name="__Fieldmark__105_3248604182"/>
            <w:bookmarkEnd w:id="21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設備管理ツール・システム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12" w:name="__Fieldmark__106_3248604182"/>
            <w:bookmarkStart w:id="213" w:name="__Fieldmark__106_3248604182"/>
            <w:bookmarkEnd w:id="21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新技術応用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firstLine="287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firstLine="287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14" w:name="__Fieldmark__107_3248604182"/>
            <w:bookmarkStart w:id="215" w:name="__Fieldmark__107_3248604182"/>
            <w:bookmarkEnd w:id="21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ーターリレー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/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変流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分流器　　　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16" w:name="__Fieldmark__108_3248604182"/>
            <w:bookmarkStart w:id="217" w:name="__Fieldmark__108_3248604182"/>
            <w:bookmarkEnd w:id="21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その他電子測定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  <w:t>2.</w:t>
      </w:r>
      <w:r>
        <w:rPr/>
        <w:t>日本語ホームページ記載内容（日本語と中国語のホームページ作成に必要）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635</wp:posOffset>
                      </wp:positionV>
                      <wp:extent cx="5320030" cy="189865"/>
                      <wp:effectExtent l="494665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080" cy="18972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54180"/>
                                  <a:gd name="adj4" fmla="val -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ホームページ最上部に表示されます（見出し無し）下記は有償ソフトの例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7" coordsize="21600,21600" o:spt="47" adj="-8280,24300,-1800,4050" path="m,l21600,l21600,21600l,21600x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t" o:allowincell="t" style="position:absolute;margin-left:70.2pt;margin-top:0.05pt;width:418.85pt;height:14.9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ホームページ最上部に表示されます（見出し無し）下記は有償ソフトの例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startarrow="block" startarrowwidth="wide" startarrowlength="medium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</w:rPr>
              <w:t>（概要）</w:t>
            </w:r>
          </w:p>
        </w:tc>
      </w:tr>
      <w:tr>
        <w:trPr>
          <w:trHeight w:val="3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○</w:t>
            </w:r>
            <w:r>
              <w:rPr>
                <w:color w:val="000000"/>
                <w:sz w:val="18"/>
                <w:szCs w:val="18"/>
              </w:rPr>
              <w:t>掲載されているソフトウェアは無償で提供されますが、現時点における最良のものを掲載しております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○</w:t>
            </w:r>
            <w:r>
              <w:rPr>
                <w:color w:val="000000"/>
                <w:sz w:val="18"/>
                <w:szCs w:val="18"/>
              </w:rPr>
              <w:t>本ソフトウェアをダウンロードし、インストールすることによって何らかの不具合が生じた場合は、最寄の営業へお問い合わせください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○</w:t>
            </w:r>
            <w:r>
              <w:rPr>
                <w:color w:val="000000"/>
                <w:sz w:val="18"/>
                <w:szCs w:val="18"/>
              </w:rPr>
              <w:t>本ソフトウェアに関する所有権、知的財産権、その他一切の権限は、弊社に帰属します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○</w:t>
            </w:r>
            <w:r>
              <w:rPr>
                <w:color w:val="000000"/>
                <w:sz w:val="18"/>
                <w:szCs w:val="18"/>
              </w:rPr>
              <w:t>取扱説明書は、最新のものにしてください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仕様</w:t>
            </w:r>
          </w:p>
        </w:tc>
      </w:tr>
      <w:tr>
        <w:trPr>
          <w:trHeight w:val="38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履歴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.00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(2016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初公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 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動作環境（対応</w:t>
            </w:r>
            <w:r>
              <w:rPr>
                <w:rFonts w:eastAsia="ＭＳ Ｐゴシック" w:cs="ＭＳ Ｐゴシック" w:ascii="ＭＳ Ｐゴシック" w:hAnsi="ＭＳ Ｐゴシック"/>
              </w:rPr>
              <w:t>OS</w:t>
            </w:r>
            <w:r>
              <w:rPr>
                <w:rFonts w:ascii="ＭＳ Ｐゴシック" w:hAnsi="ＭＳ Ｐゴシック" w:cs="ＭＳ Ｐゴシック" w:eastAsia="ＭＳ Ｐゴシック"/>
              </w:rPr>
              <w:t>など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Windows 7(32bit / 64bit), Windows 10(32bit / 64bit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3.</w:t>
      </w:r>
      <w:r>
        <w:rPr/>
        <w:t>英語ホームページ記載内容（英語と中国語のホームページ作成に必要）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39165</wp:posOffset>
                      </wp:positionH>
                      <wp:positionV relativeFrom="paragraph">
                        <wp:posOffset>635</wp:posOffset>
                      </wp:positionV>
                      <wp:extent cx="5320030" cy="189865"/>
                      <wp:effectExtent l="49403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080" cy="18972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54180"/>
                                  <a:gd name="adj4" fmla="val -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ホームページ最上部に表示されます（見出し無し）下記は有償ソフトの例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3.95pt;margin-top:0.05pt;width:418.85pt;height:14.9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ホームページ最上部に表示されます（見出し無し）下記は有償ソフトの例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startarrow="block" startarrowwidth="wide" startarrowlength="medium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</w:rPr>
              <w:t>（概要）</w:t>
            </w:r>
          </w:p>
        </w:tc>
      </w:tr>
      <w:tr>
        <w:trPr>
          <w:trHeight w:val="3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Version upgrade should be conducted by a qualified technician familiar with the functions and operations.</w:t>
            </w:r>
          </w:p>
          <w:p>
            <w:pPr>
              <w:pStyle w:val="Normal"/>
              <w:rPr/>
            </w:pPr>
            <w:r>
              <w:rPr/>
              <w:t>If you are uncertain as to how to proceed, please contact your local HIOKI distributor for assistanc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/>
              <w:t>Specifications</w:t>
            </w:r>
            <w:r>
              <w:rPr/>
              <w:t>（仕様）</w:t>
            </w:r>
          </w:p>
        </w:tc>
      </w:tr>
      <w:tr>
        <w:trPr>
          <w:trHeight w:val="633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 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 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Version Upgrade History</w:t>
            </w:r>
            <w:r>
              <w:rPr/>
              <w:t>（履歴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.06 (March 201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entury" w:cs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ixed bug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When deleting all the currently displayed screen copy files (saved as BMP files), the cursor became inoperative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 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ing Environment</w:t>
            </w:r>
            <w:r>
              <w:rPr/>
              <w:t>（動作環境）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7(32-bit or 64-bit), Windows 10(32-bit or 64-bi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rFonts w:cs="Times New Roman"/>
      <w:sz w:val="18"/>
    </w:rPr>
  </w:style>
  <w:style w:type="character" w:styleId="Style15">
    <w:name w:val="コメント文字列 (文字)"/>
    <w:qFormat/>
    <w:rPr>
      <w:sz w:val="24"/>
    </w:rPr>
  </w:style>
  <w:style w:type="character" w:styleId="Style16">
    <w:name w:val="コメント内容 (文字)"/>
    <w:qFormat/>
    <w:rPr>
      <w:b/>
      <w:sz w:val="24"/>
    </w:rPr>
  </w:style>
  <w:style w:type="character" w:styleId="Style17">
    <w:name w:val="吹き出し (文字)"/>
    <w:qFormat/>
    <w:rPr>
      <w:rFonts w:ascii="Arial" w:hAnsi="Arial" w:eastAsia="ＭＳ ゴシック;MS Gothic" w:cs="Arial"/>
      <w:sz w:val="2"/>
    </w:rPr>
  </w:style>
  <w:style w:type="character" w:styleId="Txtbold">
    <w:name w:val="txt_bold"/>
    <w:qFormat/>
    <w:rPr/>
  </w:style>
  <w:style w:type="character" w:styleId="Style18">
    <w:name w:val="ヘッダー (文字)"/>
    <w:qFormat/>
    <w:rPr>
      <w:sz w:val="24"/>
    </w:rPr>
  </w:style>
  <w:style w:type="character" w:styleId="Style19">
    <w:name w:val="フッター (文字)"/>
    <w:qFormat/>
    <w:rPr>
      <w:sz w:val="24"/>
    </w:rPr>
  </w:style>
  <w:style w:type="character" w:styleId="HTMLPreformattedChar">
    <w:name w:val="HTML Preformatted Char"/>
    <w:qFormat/>
    <w:rPr>
      <w:rFonts w:ascii="Courier New" w:hAnsi="Courier New" w:cs="Courier New"/>
      <w:sz w:val="20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">
    <w:name w:val="見出し 2 (文字)"/>
    <w:qFormat/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TML1">
    <w:name w:val="HTML 書式付き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Fileserver1%5CFREE%5C&#25216;&#34899;&#26412;&#37096;%5C&#31038;&#22806;HP&#20844;&#38283;&#20381;&#38972;%5C" TargetMode="External"/><Relationship Id="rId3" Type="http://schemas.openxmlformats.org/officeDocument/2006/relationships/hyperlink" Target="mailto:takahasi@hioki.co.jp" TargetMode="External"/><Relationship Id="rId4" Type="http://schemas.openxmlformats.org/officeDocument/2006/relationships/hyperlink" Target="mailto:sekikaz@hioki.co.jp" TargetMode="External"/><Relationship Id="rId5" Type="http://schemas.openxmlformats.org/officeDocument/2006/relationships/hyperlink" Target="mailto:takahasi@hioki.co.jp" TargetMode="External"/><Relationship Id="rId6" Type="http://schemas.openxmlformats.org/officeDocument/2006/relationships/hyperlink" Target="mailto:chenlu@hioki.com.cn" TargetMode="External"/><Relationship Id="rId7" Type="http://schemas.openxmlformats.org/officeDocument/2006/relationships/hyperlink" Target="mailto:pandy@hioki.com.cn" TargetMode="External"/><Relationship Id="rId8" Type="http://schemas.openxmlformats.org/officeDocument/2006/relationships/hyperlink" Target="mailto:mandai@hioki.com.cn" TargetMode="External"/><Relationship Id="rId9" Type="http://schemas.openxmlformats.org/officeDocument/2006/relationships/hyperlink" Target="mailto:jung.miya@hiokikorea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4:00Z</dcterms:created>
  <dc:creator>takahasi</dc:creator>
  <dc:description/>
  <dc:language>en-US</dc:language>
  <cp:lastModifiedBy>小口 弘貴</cp:lastModifiedBy>
  <cp:lastPrinted>2019-03-05T12:47:00Z</cp:lastPrinted>
  <dcterms:modified xsi:type="dcterms:W3CDTF">2019-03-05T03:56:00Z</dcterms:modified>
  <cp:revision>3</cp:revision>
  <dc:subject/>
  <dc:title>ルート：担当者 → 確認(ソフト担当課長) → 承認(技術課長) → 担当者（公開依頼→公開確認後）→ 原紙を保管(推進課)</dc:title>
</cp:coreProperties>
</file>